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  <w:t>нормативных актов законодательства Ульяновской области, подлежащих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ризнанию утратившими силу, приостановлению, изменению или принятию в связи с принятием закона Ульяновской области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«О внесении изменений в Закон Ульяновской области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Cs w:val="28"/>
        </w:rPr>
        <w:t xml:space="preserve">«Об областном бюджете Ульяновской области на 2024 год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и на плановый период 2025 и 2026 годов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малого и среднего предпринимательств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повышение уровня доступности жилых помещений и качества жилищного обеспечения населения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й ветеринарной службы Российской Федерации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 xml:space="preserve">Министр финансов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>Ульяновской области    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02:00Z</dcterms:created>
  <dc:creator>Russian</dc:creator>
  <dc:description/>
  <cp:keywords/>
  <dc:language>en-US</dc:language>
  <cp:lastModifiedBy>U56</cp:lastModifiedBy>
  <cp:lastPrinted>2024-11-11T10:55:00Z</cp:lastPrinted>
  <dcterms:modified xsi:type="dcterms:W3CDTF">2024-11-11T07:20:00Z</dcterms:modified>
  <cp:revision>15</cp:revision>
  <dc:subject/>
  <dc:title>ПРОЕКТ</dc:title>
</cp:coreProperties>
</file>